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7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224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36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89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05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68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593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28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32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32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5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6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397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