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36141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29245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7912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21875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20320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18373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59984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61918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14605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84780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2630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79315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88112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50609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69827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