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706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156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228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001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199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646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558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917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675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199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916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131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295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204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938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