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92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520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226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057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657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196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353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81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0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385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13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07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331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152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578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667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536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