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36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750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279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267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931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042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01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943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718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035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042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407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00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