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02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3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8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5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481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7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26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59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69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45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38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4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30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048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453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07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1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