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399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708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781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624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421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226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39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534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511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428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801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418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861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753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236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