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374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670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275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96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380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87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668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69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62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119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16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03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82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82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15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401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36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