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48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97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266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59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87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29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00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709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81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428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2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0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638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