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6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9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14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6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31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93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34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42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65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931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37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594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78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08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77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