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509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26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637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29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60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43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44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1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17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50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6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