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39172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64426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69509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75085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72820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41997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39258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95091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47513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12735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8218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27799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46238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47224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87833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02077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36985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