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43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355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3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024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540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57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14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54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469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701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98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924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117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65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58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