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521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72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402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108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56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90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792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495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731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45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225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21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891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711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848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776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370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