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69187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13592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66391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50878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74261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38406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53382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47649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76275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32594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17725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2026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25328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71198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25437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27698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04715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