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402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171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303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446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687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262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02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076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307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277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367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466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819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