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39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05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90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337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30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65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867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163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276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94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815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4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4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