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67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07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290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045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992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683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508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228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12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17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58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51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89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613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78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