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381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678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582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153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823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0963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709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3982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609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0113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277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7244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9046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7383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829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