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144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689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9661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000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98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27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844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532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627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789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192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620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60432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635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221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534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909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