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053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144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262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70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342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5487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493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518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16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169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412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058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824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