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568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253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804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30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3649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797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149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64185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333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269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344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210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286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962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32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241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