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347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886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048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398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599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854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895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230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309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494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125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489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077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