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173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414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296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963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878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12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117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080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800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00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00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61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90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335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731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