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576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19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04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30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099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17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697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45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31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372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88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798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076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54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678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94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94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