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4258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1395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94590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54114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2691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322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2035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7086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2246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9085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2724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518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17774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8497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73362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1079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4675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