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910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133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800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981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876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6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641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50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458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828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291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588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064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419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623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