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90461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08474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95650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64276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88392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6781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11609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21432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09314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04595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85459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08176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09950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