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851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6863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1324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0960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2127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1081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4201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669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1368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9171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871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859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9277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