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747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459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849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629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023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610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892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995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558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755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111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18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922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489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867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