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446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588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886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209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036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420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722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556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316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702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234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015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987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640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745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629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745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