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12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15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97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94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87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628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239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85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65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9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21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07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