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84832210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60118789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