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678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355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786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906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35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28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958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73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339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981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360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901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71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38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784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00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45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