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9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90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15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7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389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47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220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69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932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21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74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76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29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2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