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15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916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426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227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674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889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01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0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306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27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445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5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292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603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516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