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73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378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67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9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6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8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74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50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94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13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06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92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05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