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410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933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234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406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770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711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98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180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792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512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617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729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60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410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137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