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474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549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051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666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821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012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554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878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949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150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185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169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604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742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6069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963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472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