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5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687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31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06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52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466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27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202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391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63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5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22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01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