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76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58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78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27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4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63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20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68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41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90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1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35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48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86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798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66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884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