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74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32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75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54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51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16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11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266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456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02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46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08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