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9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43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58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582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386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54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80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76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59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88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21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07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325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7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65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