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129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2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46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035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605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620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494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613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328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765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974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69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929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075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469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548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958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