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569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880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00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4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27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051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47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09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00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30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0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16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83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85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42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1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65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