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16306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24001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24984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67588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41179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08961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25586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93186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45887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9792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42258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67147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64182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03687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03306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