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3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267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2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09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123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45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634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36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55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17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22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255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684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06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54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