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5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4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8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833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56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65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9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0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66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07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63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877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575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