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027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152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940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948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2661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123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672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171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040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381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705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164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072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