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83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1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7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702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15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551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521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59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25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475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49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913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742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29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