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5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0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374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6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391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266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7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1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291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02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482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0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18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8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