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196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716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247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204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909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416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40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762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946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635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771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800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313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143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298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968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995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