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523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23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907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394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714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352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101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299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003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772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847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945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671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366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815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262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006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