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1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8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83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693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622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1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325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03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25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34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08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42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15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