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428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447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451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617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346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642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008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258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513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660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85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215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941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