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26916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71260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01507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84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81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422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929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0181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26742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0824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4304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00450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0018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862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3938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