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09385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91026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3407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6483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1425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93088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763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2306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47184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20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5617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9798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900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