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5462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13518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013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411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829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9215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644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752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806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4918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7028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8387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1052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1594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268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7129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44838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