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7747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0962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8239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2610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943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4902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73543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1946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993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2919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8699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6696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77527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85155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8695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