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28304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19977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17214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52273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70768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57337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77868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73153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86425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62071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40781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05059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26468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143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76500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96694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43524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