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642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027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1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71117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5165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967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93728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2771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198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5060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645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648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0613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