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41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20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76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451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363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991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125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161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266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568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088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644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32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89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85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