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819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526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850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68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722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968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051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024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306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8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76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207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933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