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8771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8285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3547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398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247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7193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9297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9914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2478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5133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775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972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0421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0604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5956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2019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4278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