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939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253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730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385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385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904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029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696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649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126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878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337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075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554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895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