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387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305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612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162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027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038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135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455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733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478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277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488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320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