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660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954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242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888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745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474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351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320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594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622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060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098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163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075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416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15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86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