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9538792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109189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9341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138267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0292196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7655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943702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27647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14951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666751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97046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9741389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0401450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35103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944635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9575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620897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