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011599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9089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