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29081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49168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479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794202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74656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2437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018697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907425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5376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47730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1520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824089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94614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91364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121810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