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6928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673218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40828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37769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119769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81148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7819560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37459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42624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755715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55472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5710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6564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159515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12064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731726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76298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