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898380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101675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45634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03645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75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65010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37765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05690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8767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983515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4950357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68082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7660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58142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07302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