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217356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1076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64497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93134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70219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602558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231193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474175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12194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58246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778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4590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52846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