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51956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978936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773280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84843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359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887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98410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166395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50768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97262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163357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171723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4268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