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32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49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651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722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47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23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310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445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946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99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1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234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112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401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311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09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7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