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769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303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520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905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014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644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773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767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52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57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11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634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490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242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207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