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30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10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85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37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92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76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82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75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74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8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5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77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