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14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231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51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769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35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10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345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24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47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30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93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284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627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