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87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175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33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13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03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473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95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333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027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71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70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87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66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978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53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65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207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