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79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6382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5810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8918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778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669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932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6755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1780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6780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1482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4297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4938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8404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3866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