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742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038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0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775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265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41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340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8799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117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8779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495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818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5199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