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468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1291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72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252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6191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417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437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747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163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9223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92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405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2100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218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79696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567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4295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