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8499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890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527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83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7125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359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5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422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27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98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371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309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236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321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36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