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520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89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280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0314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0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359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686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4056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6943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430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286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039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615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749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97316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