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5387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022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481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88201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393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16302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8144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39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965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960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423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96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62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