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049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1555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926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296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380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24964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274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650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1374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261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411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37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5118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566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696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61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743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