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44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39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495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75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84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078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0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59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95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46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91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90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23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07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