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4836287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6904586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4365693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2503724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3405142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2178017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1613271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1103577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7690614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7946083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3824401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5631299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4782868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9529930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9885797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8302389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162611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