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41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480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905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81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125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21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63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9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034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380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823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109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186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002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019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