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66719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81220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69939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98323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24464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51708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79428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47260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72472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92236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73018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86994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25408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