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488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390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192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566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256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247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762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140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458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669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174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884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764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148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846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382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597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