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5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50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41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90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03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178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429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67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335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304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32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9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605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