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18874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35684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12816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25731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19414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59545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31145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94312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2388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31670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7653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53986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0061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