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518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300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653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582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034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402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080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071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732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767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547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638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90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358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126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