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99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735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48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143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246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947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611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246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57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65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479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825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373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467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99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