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02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6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97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7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9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18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41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47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1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6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8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415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9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98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35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69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