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335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73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01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12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580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992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181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304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512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865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890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049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877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