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69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11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593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570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618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124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77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04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043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8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64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38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360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166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663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27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