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99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98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8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1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14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48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3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55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646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8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8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07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62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94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89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32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