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439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013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247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955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696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273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887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056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947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501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641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559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696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