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65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18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4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26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66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7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13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40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812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97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95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58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31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23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