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325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90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939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207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93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757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34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50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205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003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123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598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4020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555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957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