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603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37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439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341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223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539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96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066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004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170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80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521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043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