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385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452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110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880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125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776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541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663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440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964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294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15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355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14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936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568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421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