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41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59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407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813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20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531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89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61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111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577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62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88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147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