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05831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59996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84717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22064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27930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25354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2796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43264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71489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77010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53363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87725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1596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00475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67760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64457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74301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