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4049334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115486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0826890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5520908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5603432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083170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263354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0884746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0459944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7143925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0508966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0493794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5831331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4118115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2700902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6179190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890807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