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944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930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232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222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921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354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024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790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527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00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249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644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20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496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578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