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7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445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52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35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1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05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891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2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469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58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90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06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521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12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258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