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95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573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13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962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23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571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868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851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319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197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30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560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24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