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670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177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74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008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637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507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04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18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505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68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338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8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37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54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91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726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714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