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22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6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3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60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334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8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9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15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16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6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6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35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5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