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30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25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93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1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94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5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0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548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05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55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16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81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4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