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287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566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748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08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296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790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4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259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55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003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083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717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05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354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