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714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714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156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507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926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150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37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458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786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449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247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591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123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598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587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660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666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