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91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667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903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0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688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036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4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72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8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45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636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85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125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09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64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