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10569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335403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153292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399251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48439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869984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539648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123412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44276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022672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957269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635170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866883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222491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537333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