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92487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93625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