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704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295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304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456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379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029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605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96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592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72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029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79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620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69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177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358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070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