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30907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25897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6631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52374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8939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89601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13039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75968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10622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810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3662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25872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02852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73724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97126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7408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61121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