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929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52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634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143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311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862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901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165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812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523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719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474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400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