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5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49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6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258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73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05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11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2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7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22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612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07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73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