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1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31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42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95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122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59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61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41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8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15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05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9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1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79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