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80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328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021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629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033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17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043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771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879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86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74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559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181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508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692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557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458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