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779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568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721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88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194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397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864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48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343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00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156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577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93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483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342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