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5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92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4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89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056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103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807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7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6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38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762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46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413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