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32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1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604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4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604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8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299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753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40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6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4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4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28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