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996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66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953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73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49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389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2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55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06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3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007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16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731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15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81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12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