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66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753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579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809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965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832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592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945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658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911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931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809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62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95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726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