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50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1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28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50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56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56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1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56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762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19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3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77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25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92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15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84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