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989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33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064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831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057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31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4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238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688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86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850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235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600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