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724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97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313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697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02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859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827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061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107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113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622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159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425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306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931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658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506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