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18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964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025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39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466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995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422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385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641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940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791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155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832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958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099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