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705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808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773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228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096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673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651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289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256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883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947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958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7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363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237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