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91255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96027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55708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16404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56324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06559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25703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74583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36656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61065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5620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30807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717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