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80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45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02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589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499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527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325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62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639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719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70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72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770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4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07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464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955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