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021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186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098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131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380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984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775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983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596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915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97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256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236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