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34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919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276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638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689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225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755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514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69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546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647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732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40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88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877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068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939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