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966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90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543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697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171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818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095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01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086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47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294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563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505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062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076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