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577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283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097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309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035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900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840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474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45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673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77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921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152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83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917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