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86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84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107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941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23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170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626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99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81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28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49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202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77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