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925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789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104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665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345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921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470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965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531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58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345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476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821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