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0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68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5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14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2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92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08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12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6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52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80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35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9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639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18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