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67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8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906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810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98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26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00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46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3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61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29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4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838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71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9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85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1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