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6911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6655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0382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067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7330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9223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63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933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9922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8051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902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087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6975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7428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74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402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8090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