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467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105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16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71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310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782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774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761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513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183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729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545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625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