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38980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60297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74113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87335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70386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0101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36991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10637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12387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81667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11355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18196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13046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7140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94161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