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50333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44048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56726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98298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9634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9630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02803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13752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55542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5063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10391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50714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2512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82634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57583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