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78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226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74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518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322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147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292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133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64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194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29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840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641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