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436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426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607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978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929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824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767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669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386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169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461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835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988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102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803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087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034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