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05256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28876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