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966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950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076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892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074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857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927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188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864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417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752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432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965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504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624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