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4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87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674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14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243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86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43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131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91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714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0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52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853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