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9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43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31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81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96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69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92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4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014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06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0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00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72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08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35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73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