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14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527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854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465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383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05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340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300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827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919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873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301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600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746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868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873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956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