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664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154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987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702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023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830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163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659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499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628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89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66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905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