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646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428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15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813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6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661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776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424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58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8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954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95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663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229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398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