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350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2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117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730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774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52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573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024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146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41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860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296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544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197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430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