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191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790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31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454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256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077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85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446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841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532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946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78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222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899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577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465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145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