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621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458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848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939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714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786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919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727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383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283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255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123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815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