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720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896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901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850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623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819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376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921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328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313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00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871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170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167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97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920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809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