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153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344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420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450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043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859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989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751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080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652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4164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210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606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593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07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