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8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74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52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82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6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3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6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95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983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6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63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233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