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065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488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969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62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00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57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689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906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451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328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845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25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09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615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17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202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23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