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538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632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239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657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000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104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996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552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778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805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082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570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494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805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458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