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06777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87901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21764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70767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69224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43545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73457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9647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28773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32228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61758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49688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37830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