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059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3216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097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42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71184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953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247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08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669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830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587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189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422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8610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246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