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451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18608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90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335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7927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038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571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5215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849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0722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392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2033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512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