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9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550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281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647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445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41844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318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3368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101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822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8770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8183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37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171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013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