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6613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653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9241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95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446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607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9677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206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2406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848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47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498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283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8264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6917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982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3857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