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0796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1532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8146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3098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7924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8028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78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4177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294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170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941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758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581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9361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1922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8583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399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