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56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913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778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6368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9393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969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884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66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054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649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129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8979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2458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