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791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097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641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47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474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905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414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398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169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095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342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486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732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373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736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