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316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35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289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0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00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357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79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502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243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649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90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68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763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277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789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37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938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