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03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36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54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278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77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584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2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898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17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52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23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73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4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11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