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080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575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845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333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40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543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268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238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740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708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095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494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602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338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250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858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030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