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09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779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057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971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102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04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39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924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235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030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920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101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81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