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8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00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75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64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31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786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42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907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03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64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240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