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9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370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06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203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961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320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16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187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205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60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235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599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