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9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39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4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62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28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4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06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98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06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8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01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67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67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