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371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546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317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394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61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660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138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779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844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485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152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066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336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967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404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431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035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