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5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178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61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00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44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48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82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063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070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643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35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64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44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6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