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76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90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71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333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09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75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52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74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824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3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5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1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07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984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722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53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