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7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58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4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76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219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6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45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8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95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18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1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8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7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