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859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770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040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593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855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123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117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42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816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493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318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278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317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92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293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