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990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877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194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883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56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5128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490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5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548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527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621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465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231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290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479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