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657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043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469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529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368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091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243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706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11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461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271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592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274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253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213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6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722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