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66642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890501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943460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343316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709684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977415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484835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437611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380698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667266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1481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87901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514823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