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476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42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114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192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219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551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765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933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880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387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083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615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649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