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959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70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87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1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8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956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16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926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61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36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8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44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280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680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03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0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335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