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159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66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20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676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03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501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660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39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086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407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92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142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99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