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4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149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46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3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1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71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00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05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23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11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51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81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6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