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996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105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461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86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360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38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459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910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618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59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778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748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296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688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71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