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51674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39832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39554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25603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11103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45152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95454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38077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42216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26976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89617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36032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42568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76458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66878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07811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52078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