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419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033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169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551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443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487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442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718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82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58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80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826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846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112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491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959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852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