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0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002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29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82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48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7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600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05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35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857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5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30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989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09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40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