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376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43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47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68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39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79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0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74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68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40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54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807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60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8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006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