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0987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30918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31300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64938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24317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19077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05332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55033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01151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67846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07603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9970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33782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