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023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302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161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310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977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394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104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578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787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466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091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431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776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954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18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005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747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