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1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68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712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57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01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6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20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7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2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02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9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692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