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923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755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97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808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501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940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745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872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331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83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663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029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467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048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402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