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031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651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123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39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523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718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109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916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156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61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637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557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189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013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010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814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274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