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14779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61373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31299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79556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91714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434560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96829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0207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33867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98024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34861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90915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58629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