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70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40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8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119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048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075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616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693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87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143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54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225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98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03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99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