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191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8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724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153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348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860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793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449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594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64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706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309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531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047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747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