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762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064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822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298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949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165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589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0175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854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513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563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292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642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014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689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930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631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