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509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914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207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95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486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326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352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164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619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954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971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464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399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