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067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63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54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12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100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3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067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34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06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34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1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12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329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6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20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69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868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