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269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64519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6546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84824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4093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8057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3488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8599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59337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154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39096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1731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916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7733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5264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