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8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20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209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270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008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43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006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130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6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85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174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4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065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