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30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870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582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390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818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296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821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099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765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019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982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096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48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