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602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460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777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99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041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102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764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29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30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160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157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073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734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681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365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845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26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