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585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89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420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246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124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264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537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163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475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025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63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587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355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323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694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