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4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140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44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305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7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76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448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545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79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59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83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4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41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86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876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