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454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120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279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663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868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354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6104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725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636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7266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614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82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733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61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7796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