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0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38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34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18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39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79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02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43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969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97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93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3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860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22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213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298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891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