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05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847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270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185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616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172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7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281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321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393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701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01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191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