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977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374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76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1703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827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068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000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3987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597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839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111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664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2795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