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6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61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0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6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22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8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45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5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16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74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20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47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11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64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