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17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43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03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971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867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548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44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45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023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12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306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2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54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440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149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05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839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