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858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438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658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026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827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967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047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419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325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783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612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285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696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071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570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