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32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863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19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761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832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572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702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376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728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41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144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803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89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