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412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027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451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782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366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031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68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787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639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850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080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817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029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