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288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7026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372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9201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214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010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463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29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787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47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948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575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814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142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