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463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7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6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278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383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69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997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388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236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339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28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8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50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8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61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375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34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