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435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89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3106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58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25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7492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1387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4520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53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797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853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743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4267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1490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7636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832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7898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