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77491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72664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15699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89860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30296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96920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64197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95160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06817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20598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34401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47213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48340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