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43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75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729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2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137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21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040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28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602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589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6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312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511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821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0527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89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807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