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408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214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85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5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380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198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933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889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084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454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340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18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869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2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75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891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480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