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895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453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363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862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789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5500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938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974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076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279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548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367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809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491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317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