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9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918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55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14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549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015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294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58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55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922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16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1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583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