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413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208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2537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5201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697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059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226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6826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485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6369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63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183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682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18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88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