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98047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51475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29155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01644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19160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21182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69827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85106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98446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45118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9638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95649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17383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17109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35021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86415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05065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