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77250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47448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55478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370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18535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22187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96560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09433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14533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47171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62712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42502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14665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85119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17034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