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609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699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806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156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614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885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772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912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245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833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944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667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064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