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081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721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497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405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422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716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950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955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848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235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767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816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130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033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784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660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995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