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775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721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33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756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494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666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248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438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308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864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675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757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65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470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363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