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3759872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9948050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2164424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3671184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5258427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531957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0039191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2871567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9504814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5103125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9184595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6414470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3712660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3861905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7892759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1824642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9503705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