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0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574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945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2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571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5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98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03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223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84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6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98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5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