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136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805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491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680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274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963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79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028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983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99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276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294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342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651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21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