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69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63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452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17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56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55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3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164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77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7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7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23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