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055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345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307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863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863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642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26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85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684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01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643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141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111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530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493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