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03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808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425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47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88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498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62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536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662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383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15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094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779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775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409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4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238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