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006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566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724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24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06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490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80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890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798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50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081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99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885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976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991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910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693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