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43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044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618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928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782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156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656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930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008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3710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322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325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857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