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438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588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612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179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677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56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87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412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631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610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413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699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277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430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538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