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08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570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881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32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109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555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25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947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236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980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022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202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746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814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606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