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30519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08482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90496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41045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4231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80178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54790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51507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20064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58846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09209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09436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08255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