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32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91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57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733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11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828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685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56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5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684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87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637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149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606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220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550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429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