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6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341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344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698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218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20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0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11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83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84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265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849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6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