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32897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76817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326355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948739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671482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133403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700574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894534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64108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927843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1750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17971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055748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