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83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754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724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709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491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55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549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330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339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220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29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03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472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510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163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063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255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