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734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748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7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7755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5358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4703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6794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393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341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6529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765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084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495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445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8037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