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260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57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491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116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0344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241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245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576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484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011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802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097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570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6150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130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296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16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