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790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04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424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771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232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026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762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098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228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182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308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165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631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242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208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