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5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659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5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56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566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146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64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53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47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34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3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1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30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89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8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