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2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622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237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48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491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78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52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9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7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6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47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9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9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39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