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2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36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86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60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30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31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09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46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5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62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9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52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23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