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758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552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232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360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2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536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922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773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168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774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64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476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885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