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29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8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2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85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6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707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458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6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439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7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6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16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66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80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492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70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