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567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591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463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635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46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963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1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612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043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34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766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652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911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993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948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38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385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