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8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302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530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765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7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500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02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09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60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939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421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023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255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13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39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