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354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546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90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978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227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510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944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656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899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11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572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574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557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133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939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297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688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