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87190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19496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43886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80129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37346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72756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99344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96131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35974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30597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92988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59104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98289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