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682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14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696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925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537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249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793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610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674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93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339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409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995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162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487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