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07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063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766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095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230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664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658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81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389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471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50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465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455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