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836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396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55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300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769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64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579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18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038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783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946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84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18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381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229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217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936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