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376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35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85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7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85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41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39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3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373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47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185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4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1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