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88679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22563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85076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49911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98069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49139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57006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77131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95808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08816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87862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51554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53090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9502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34064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64354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5733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