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79985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55279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9974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09506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67147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74914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38032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2255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34424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51899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98954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67481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06460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45850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32231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