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40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08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373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67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39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47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618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603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41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99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74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0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95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34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0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4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40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