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778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11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990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803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235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85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38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710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444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66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82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092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457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