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558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465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881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317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9451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340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366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032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701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626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412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249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269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707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116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