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846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504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952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103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395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047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936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105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398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482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409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245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243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445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966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290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762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