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401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11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56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53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021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21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19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46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13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321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8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93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