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5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695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411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859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77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308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0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634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789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80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3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51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03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65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696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