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5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9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469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48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95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98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15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52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980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48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68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6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73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17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