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228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810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499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126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361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85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616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550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833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930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749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309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457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353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653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431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913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