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43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636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799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690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627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447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724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390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037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616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14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70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623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