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468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42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008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002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411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05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930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60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132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55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6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9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22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