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41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32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137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22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82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75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9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99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67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02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416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82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2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