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56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532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779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009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71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372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854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373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980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834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504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347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965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810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906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444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566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