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812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905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610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870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777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582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653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08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779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805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175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727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431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877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432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847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436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