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00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3210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53996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0129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9141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5616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34325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6798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7834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7740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9175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4210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4299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5267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8896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