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5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89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21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99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6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91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25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56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60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7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69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67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8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8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