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796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194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3696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573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276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988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152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620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73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186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941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9124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707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82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6445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