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410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763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906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763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018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834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778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231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08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489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565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580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530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