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52130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82262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9531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32185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47693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85992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84942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76845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32416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24557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4790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42448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30416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94738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28961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2765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51930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