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07991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16444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66403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80530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90675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00480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52672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71802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71134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66383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94423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31446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91544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73417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54514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05916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57302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