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05167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2253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92062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43594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40117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4089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58198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01106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12464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60104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04558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57122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34902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36003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50363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