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34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63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64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60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551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14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16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840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9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39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3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74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2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