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3386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568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243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0747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9856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8274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0143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2212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9806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7506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972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833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9388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7916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817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5322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5717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