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46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106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431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827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195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358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26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700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776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369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69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205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965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37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803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332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81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