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36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817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43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21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918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35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688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733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368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998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24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64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19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