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57450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28971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19782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157441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08057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02611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80439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96336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71109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64721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46739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52263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62473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62604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61622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