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84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468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14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838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644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152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594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491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655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692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09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228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247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362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275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