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845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593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3571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6839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465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3318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390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7896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7173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8521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317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402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2219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