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94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65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40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6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11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77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004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39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11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4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74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112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87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68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75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