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1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13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4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9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66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4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63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3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48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77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9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624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139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