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9249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8725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0094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7533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2850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5138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5385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8459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9456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924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624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795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1112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3033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3639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2530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4987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