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104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68134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92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2026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3501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2472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9635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3488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7424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6356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351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506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5468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