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873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245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803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0132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9339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1095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9953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9024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045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360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961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517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9057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721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4326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4536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46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