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261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701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993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373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713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017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204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065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460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291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184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239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295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480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031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